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RELEASE NOTE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RELEASE DATE........:  95-01-27 (release 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ILENAME (PACKED)...:  W3XPG330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WINDOWS VERSIONS.: 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dows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dows 3.11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SUPPORTED PRINTER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4 </w:t>
        <w:tab/>
        <w:t xml:space="preserve">   VM4 (EE)</w:t>
        <w:tab/>
        <w:t xml:space="preserve">  PrintPartner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8 </w:t>
        <w:tab/>
        <w:t xml:space="preserve">   VM8 (EE)</w:t>
        <w:tab/>
        <w:t xml:space="preserve">  PrintPartner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M600</w:t>
        <w:tab/>
        <w:t xml:space="preserve">   VM800</w:t>
        <w:tab/>
        <w:t xml:space="preserve">  VM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100 SII    RX 71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200 SII    RX 72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3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NEW SUPPORTED FUNCTIONS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RIVER RELEASE DATE...:  94-07-23 (release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are implemented since the la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Printer selftest function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bidirectional communication for VM4/8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moothing and Pageprotect for VM4/8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iver help information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UNSUPPORTED FUNC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bidirectional communication can not work with some old V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because of timing problem. In that case pleas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 mode to OFF (in driver setup - 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DRIVER INSTALLATION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ll information in addition to help into this fi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ile must be on the disk. If you do not need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sert a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compressed file Windows 3.1x driver (release 3.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D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MG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L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M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ST1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2DLXW.EXX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W.BID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W.DRV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W.PRD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.ISD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.ITD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PRT.DRV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01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01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3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3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4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4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9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9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4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4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9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9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..... Windows 3.X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INF   ..... Configuration file for the Windows 3.X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.PCK      .....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 ..... Configuration file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llowing possibilities to install the driv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is to use the installation program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Fujitsu Page printer driver in the norm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anymore due to the structure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lease use INSTALL.EXE and select the modell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follow following proced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voke install.exe in the windows i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) &lt;ALT&gt;Fil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or directory where the install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) If you are at the DOS prompt do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&lt;Drive\path&gt;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&lt;path&gt;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\path&gt;, &lt;path&gt; indicates the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install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the language version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(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the modell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4 </w:t>
        <w:tab/>
        <w:t xml:space="preserve">   VM4 (EE)</w:t>
        <w:tab/>
        <w:t xml:space="preserve">  PrintPartner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8 </w:t>
        <w:tab/>
        <w:t xml:space="preserve">   VM8 (EE)</w:t>
        <w:tab/>
        <w:t xml:space="preserve">  PrintPartner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M600</w:t>
        <w:tab/>
        <w:t xml:space="preserve">   VM800</w:t>
        <w:tab/>
        <w:t xml:space="preserve">  VM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100 SII    RX 71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200 SII    RX 72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3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driver will now be installed with the selected mo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fter successful installation the Windows Control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p and will ask you to set up the printer in the wa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will see a message that the driver has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